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ab/>
        <w:t xml:space="preserve">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ab/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НАДЦЯТА  СЕСІЯ  СЬОМОГО  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01»  вересня  2021 р. </w:t>
        <w:tab/>
        <w:tab/>
        <w:tab/>
        <w:tab/>
        <w:tab/>
        <w:tab/>
        <w:t xml:space="preserve">                 № 1936 - 17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місцевого бюджету на здійснення заход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прямованих на розвиток системи охорони здоров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 сільській місцевості ( у новій редакції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1 Бюджетного кодексу України, наказів Міністерства регіонального розвитку, будівництва та житлово – комунального господарства від 30.05.2019 року №124, від 12.08.2019 року № 184, рішення Київської обласної ради від 24.12.2020 № 050-01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обласний бюджет Київської області на 2021 рік» ( зі змінами) та обласних ( регіональних) Програм на 2021 рік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ередати до  обласного бюджету видатки на співфінансування об'єктів, що фінансуються відповідно до субвенції з місцевого бюджету на здійснення заходів, спрямованих на розвиток системи охорони здоров'я у сільській місцевості у вигляді міжбюджетного трансферту у сумі 79 168,00 грн, на співфінансування інвестиційних проектів на дооснащення телемедичним обладнанням амбулаторій первинної медичної допомоги, в тому числі за адресами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с. Блиставиця,  вул. Єдності, 1- А, Бородянського району - 19 792 грн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с. Лу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,  вул. Шевченка, 93 – 19 792 грн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смт. Ворзель, вул. Котляревського, 21-Б – 19 792 грн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с. Мироцьке,  вул. Центральна, 3, Києво-Святошинського району – 19 792 грн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субвенції з місцевого бюджету на здійснення заходів, спрямованих на розвиток системи охорони здоров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я у сільській місцевості  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        А.П. Федорук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ступник міського голови                  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юридично – кадрової роботи                 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Фінансового управління                                                 Тетяна СІМ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DB-5</cp:lastModifiedBy>
  <cp:lastPrinted>2021-09-02T11:44:00Z</cp:lastPrinted>
  <dcterms:modified xsi:type="dcterms:W3CDTF">2021-09-06T06:31:00Z</dcterms:modified>
  <cp:revision>105</cp:revision>
  <dc:subject/>
  <dc:title>                                                                                                                   </dc:title>
</cp:coreProperties>
</file>